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134272153"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944277893"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837261515"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166099223"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