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2059223590"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1272655655"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1942600645"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1321811041"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