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BYWAY.DOC -=&gt; KILBYWAY version 2.0 documentation &lt;=- 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way virus family Detector and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uis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is_paris@ssebbs.uunet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96 (C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acas, Venezu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 find this program useful, please let me kno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changed from AUSB.COM to KILBYWA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 english version. Originally in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euristic scanner improved. Now detects al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utomatic deletion of the "CHKLIST .MS 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a bug which caused some generations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ing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BYWAY is a program intended to detect and remove the Bywa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ctually the Byway.A and Byway.B variant.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document, it is known a third variant as well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onfirmed yet or it is not as widespread as it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nts, especially the Byway.A. I can not guarante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ful operation of this utility on new variants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. So far, there have been only two of them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KilByway utility because there was nothing to hand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 This is somewhat comprehensible since the virus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Venezuela as a wide local problem from there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changed soon as the virus slipped quickly into worldwid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rote this utility because this virus needs special hand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a successful removal. In fact, it is relativ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 up all your executables due to a badly thought ou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virus. Needless to say, this utility ONLY detects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way viruses, so you better use an up-to-date good gener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such as F-PROT or TBAV, in order to detect other vir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BYWAY.ZIP package should contain the next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BYWAY.COM        9999 bytes   2-14-96   2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BYWAY.DOC        4652 bytes   2-14-96   2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192 bytes   2-14-96   2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BYWA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ecute KILBYWAY from the DOS prompt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it will display a comprehensive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oot from a clean system diskette first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BYWAY is able to detect and remove the Byway viru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ast may not be necessary, but it is a good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o boot from a clean system diskette fir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process may be fooled or interfered by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orking on the backgr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KILBYWA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that the Byway virus or any other "cluster" viru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2 virus family can be removed using a simple set of re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zip the files when the virus is active in memory. KILB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orks in a different way. It does not need the virus be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in order to repair the infected files. It firs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rom memory if found and then it searches deep in every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rus is found in the scanned file, it proceeds to repai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"directory entry" right at the sector level by using INT 25h/2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files become completely damaged because they have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directory entries". This usually happens when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without having the virus being active in memory. If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KILBYWAY will notify and ask the user to delete 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utomatically at the command line with the "/b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does not bear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may result from the use of the KILBYW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ILBYWAY AT YOUR OWN RISK. However it seems to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s I have tested. I hope you find KILBYWAY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KILBYWAY are the property of Luis P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BYWAY may only be distributed "FREE OF CHA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who have supported me to enhanc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selected friends from SSE and CCX for thei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Vesselin Bontchev for his technical support and m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ou for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uis_paris@ssebbe.uunet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