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4544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603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5649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9926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