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1852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44053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57106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12390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