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4525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03459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20086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04616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